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17"/>
        <w:gridCol w:w="4386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76"/>
              <w:jc w:val="center"/>
              <w:rPr>
                <w:caps/>
                <w:szCs w:val="20"/>
                <w:lang w:eastAsia="en-US"/>
              </w:rPr>
            </w:pPr>
            <w:r>
              <w:rPr>
                <w:caps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  <w:lang w:eastAsia="en-US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 xml:space="preserve">«яблоновск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6"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город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85141, Республика Адыгея Тахтамукайский район,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пгт. Яблоновский, 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ул. Гагарина, 41/1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факс 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w:t>E-mail: yablonovskiy_ra@mail.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76"/>
              <w:jc w:val="center"/>
              <w:rPr>
                <w:smallCaps/>
                <w:lang w:eastAsia="en-US"/>
              </w:rPr>
            </w:pPr>
            <w:r>
              <w:rPr>
                <w:smallCaps/>
                <w:lang w:eastAsia="en-US"/>
              </w:rPr>
              <w:t>УРЫСЫЕ ФЕДЕРАЦИ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адыгэ республи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mallCaps/>
                <w:lang w:eastAsia="en-US"/>
              </w:rPr>
              <w:t>муниципальнэ гъэпсык</w:t>
            </w:r>
            <w:r>
              <w:rPr>
                <w:b/>
                <w:smallCaps/>
                <w:lang w:val="en-US" w:eastAsia="en-US"/>
              </w:rPr>
              <w:t>i</w:t>
            </w:r>
            <w:r>
              <w:rPr>
                <w:b/>
                <w:smallCaps/>
                <w:lang w:eastAsia="en-US"/>
              </w:rPr>
              <w:t>э зи</w:t>
            </w:r>
            <w:r>
              <w:rPr>
                <w:b/>
                <w:smallCaps/>
                <w:lang w:val="en-US" w:eastAsia="en-US"/>
              </w:rPr>
              <w:t>i</w:t>
            </w:r>
            <w:r>
              <w:rPr>
                <w:b/>
                <w:smallCaps/>
                <w:lang w:eastAsia="en-US"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«ЯБЛОНОВСК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8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КЪЭЛЭ ПСЭУП</w:t>
            </w:r>
            <w:r>
              <w:rPr>
                <w:b/>
                <w:caps/>
                <w:szCs w:val="20"/>
                <w:lang w:val="en-US" w:eastAsia="en-US"/>
              </w:rPr>
              <w:t>I</w:t>
            </w:r>
            <w:r>
              <w:rPr>
                <w:b/>
                <w:caps/>
                <w:szCs w:val="20"/>
                <w:lang w:eastAsia="en-US"/>
              </w:rPr>
              <w:t>эм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85141, Адыгэ Республик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эхътэмыкъое район,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Яблоновскэ къ/п., Гагариным иур., 41/1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eastAsia="en-US"/>
              </w:rPr>
              <w:t xml:space="preserve">тел./факсыр </w:t>
            </w:r>
            <w:r>
              <w:rPr>
                <w:sz w:val="20"/>
                <w:szCs w:val="20"/>
                <w:lang w:eastAsia="en-US"/>
              </w:rPr>
              <w:t>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u w:val="single"/>
                <w:lang w:eastAsia="en-US"/>
              </w:rPr>
            </w:pPr>
            <w:r>
              <w:rPr>
                <w:sz w:val="22"/>
                <w:szCs w:val="20"/>
                <w:u w:val="single"/>
                <w:lang w:eastAsia="en-US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left="-709" w:hanging="284"/>
              <w:jc w:val="center"/>
              <w:outlineLvl w:val="0"/>
              <w:rPr>
                <w:rFonts w:ascii="Calibri" w:hAnsi="Calibri" w:eastAsia="Calibri" w:cs="Calibri"/>
                <w:b/>
                <w:b/>
                <w:smallCaps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6"/>
                <w:szCs w:val="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3495</wp:posOffset>
                      </wp:positionV>
                      <wp:extent cx="6497955" cy="0"/>
                      <wp:effectExtent l="635" t="29210" r="0" b="28575"/>
                      <wp:wrapNone/>
                      <wp:docPr id="2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8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.85pt" to="507.95pt,1.85pt" ID="Line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/>
                <w:sz w:val="6"/>
                <w:szCs w:val="6"/>
                <w:lang w:eastAsia="en-US"/>
              </w:rPr>
            </w:pPr>
            <w:r>
              <w:rPr>
                <w:caps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1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-284" w:hanging="0"/>
        <w:rPr/>
      </w:pPr>
      <w:r>
        <w:rPr>
          <w:rFonts w:cs="Times New Roman" w:ascii="Times New Roman" w:hAnsi="Times New Roman"/>
          <w:sz w:val="27"/>
          <w:szCs w:val="27"/>
        </w:rPr>
        <w:t>22.10.2019 г.                                         № 873                                    пос. Яблоновский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е направления бюджетной и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логовой политики муниципального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разования «Яблоновское городское 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 xml:space="preserve">поселение» на 2020 год и плановый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ериод 2021 и 2022 годы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72, 184.2 Бюджетного кодекса Российской Федерации, Положением «О бюджетном процессе в муниципальном образовании «Яблоновское городское поселение» </w:t>
      </w:r>
    </w:p>
    <w:p>
      <w:pPr>
        <w:pStyle w:val="Normal"/>
        <w:ind w:left="-709"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left="-709" w:firstLine="28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1. Утвердить основные направления бюджетной и налоговой политики муниципального образования «Яблоновское городское поселение» на 2020 год и плановый период 2021 и 2022 годы (прилагается)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постановление в газете «Поселковые новости»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о дня его подписания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«Яблоновское городское поселение»                                                З.Д. Атажахов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ект внесен: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отдела</w:t>
        <w:tab/>
        <w:tab/>
        <w:tab/>
        <w:tab/>
        <w:t xml:space="preserve">          Т.А.Кат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                                                А.А.Ловпаче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обственности и правового обеспечения</w:t>
        <w:tab/>
        <w:tab/>
        <w:tab/>
        <w:t xml:space="preserve">           </w:t>
        <w:tab/>
        <w:t>Р.А. Берзегов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637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к постановлению </w:t>
      </w:r>
    </w:p>
    <w:p>
      <w:pPr>
        <w:pStyle w:val="Normal"/>
        <w:ind w:left="-709" w:firstLine="637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73 от 22.10.2019г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направления бюджетной и налоговой политики</w:t>
      </w:r>
    </w:p>
    <w:p>
      <w:pPr>
        <w:pStyle w:val="Normal"/>
        <w:ind w:left="-709"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«Яблоновское городское поселение»</w:t>
      </w:r>
    </w:p>
    <w:p>
      <w:pPr>
        <w:pStyle w:val="Normal"/>
        <w:ind w:left="-709" w:firstLine="28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0 год и плановый период 2021 и 2022 годы</w:t>
      </w:r>
    </w:p>
    <w:p>
      <w:pPr>
        <w:pStyle w:val="Normal"/>
        <w:ind w:left="-709" w:firstLine="28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Бюджетная и налоговая политика муниципального образования «Яблоновское городское поселение» на 2020 год и на плановый период 2021 и 2022 годы обеспечивает преемственность политики предыдущего периода, актуализирована с учетом текущей экономической ситуации и ориентирована, в первую очередь, на реализацию основных целей и задач развития муниципального образования «Яблоновское городское поселение».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Основные направления бюджетной и налоговой политики разработаны с целью определения тенденций и приоритетов развития, принимаемых для составления проекта бюджета муниципального образования «Яблоновское городское поселение» на 2020 год и на плановый период 2021 и 2022 годы.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Для достижения поставленной цели необходимо сосредоточить усилия на решении следующих задач: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необходимого уровня доходов бюджета муниципального образования «Яблоновское городское поселение»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эффективности расходов бюджета муниципального образования «Яблоновское городское поселение».</w:t>
      </w:r>
    </w:p>
    <w:p>
      <w:pPr>
        <w:pStyle w:val="Normal"/>
        <w:ind w:left="-709" w:firstLine="425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left="-709" w:firstLine="42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сновные направления бюджетной политики</w:t>
      </w:r>
    </w:p>
    <w:p>
      <w:pPr>
        <w:pStyle w:val="Normal"/>
        <w:ind w:left="-709" w:firstLine="42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«Яблоновское городское поселение»</w:t>
      </w:r>
    </w:p>
    <w:p>
      <w:pPr>
        <w:pStyle w:val="Normal"/>
        <w:ind w:left="-709" w:firstLine="425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Бюджетная политика муниципального образования «Яблоновское городское поселение» на 2020 год и на плановый период 2021 и 2022 годы должна быть ориентирована на безусловную реализацию действующих обязательств с применением механизмов ограничения роста расходов, повышение эффективности расходования бюджетных средств, выявление и эффективное использование внутренних резервов, преимущественное использование средств в рамках приоритетных направлений.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Основным инструментом бюджетной политики в области расходов остается программно-целевой метод, повышающий ответственность и заинтересованность исполнителей муниципальных программ за достижение заданных результатов в рамках ограниченных финансовых ресурсов.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Основополагающими принципами бюджетной политики муниципального образования «Яблоновское городское поселение» на 2020 год и на плановый период 2021 и 2022 годы должны стать: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адресность и целевой характер бюджетных средств за счет формирования и исполнения бюджета муниципального образования на основе муниципальных программ, перераспределение бюджетных ассигнований на конкретные мероприятия, направленные на достижение приоритетных целей социально-экономического развития, сохранение приоритетности расходов на содержание дорог общего пользования местного значения и благоустройство территории муниципального образования «Яблоновское городское поселение»; 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2) повышение эффективности осуществления закупок товаров, работ, услуг для обеспечения нужд муниципального образования «Яблоновское городское поселение», исключение фактов заключения контрактов с недобросовестными поставщиками (подрядчиками, исполнителями)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3) организация деятельности по муниципальному финансовому контролю в соответствии с изменениями законодательства Российской Федерации и муниципальных правовых актов муниципального образования «Яблоновское городское поселение»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обеспечение сокращения расходов бюджета муниципального образования «Яблоновское городское поселение» в реальном выражении за счет снижения неэффективных затрат; 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5) принятие новых расходных обязательств с учетом реальных возможностей бюджета муниципального образования и оценкой прогнозируемых доходов в долгосрочной перспективе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6) дальнейшее развитие методологии разработки муниципальных программ и повышение эффективности их реализации по следующим направлениям: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полного соответствия муниципальных программ приоритетам федеральной и региональной политики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ачества планирования значений целевых показателей муниципальных программ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7) обеспечение исполнения публичных нормативных обязательств и иных гарантированных расходных обязательств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8) совершенствование управления муниципальным имуществом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9) осуществление контроля за использованием муниципального имущества, сданного в аренду, а также переданного в оперативное управление или хозяйственное ведение муниципальным учреждениям и муниципальным предприятиям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10) обеспечение вовлечения граждан в процедуры общественного контроля и обеспечение их эффективности и результативности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12) обеспечение прозрачности бюджета, в том числе посредством публикации (размещения в информационно-телекоммуникационной сети «Интернет»)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13) обеспечение открытости и прозрачности муниципальных финансов.</w:t>
      </w:r>
    </w:p>
    <w:p>
      <w:pPr>
        <w:pStyle w:val="Normal"/>
        <w:ind w:left="-709" w:firstLine="425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left="-709" w:firstLine="42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сновные направления налоговой политики</w:t>
      </w:r>
    </w:p>
    <w:p>
      <w:pPr>
        <w:pStyle w:val="Normal"/>
        <w:ind w:left="-709" w:firstLine="42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«Яблоновское городское поселение»</w:t>
      </w:r>
    </w:p>
    <w:p>
      <w:pPr>
        <w:pStyle w:val="Normal"/>
        <w:ind w:left="-709" w:firstLine="425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Налоговая политика муниципального образования «Яблоновское городское поселение» в 2020 году и в плановом периоде 2021 и 2022 годы должна быть направлена на динамичное поступление доходов в бюджет муниципального образования «Яблоновское городское поселение», обеспечивающее сбалансированность бюджета и сокращение дефицита.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Основными целями налоговой политики муниципального образования являются создание условий для стимулирования экономического роста, сохранение и развитие налогового потенциала на территории муниципального образования. Исходя из приоритетов налоговой политики, необходимо направить усилия на решение следующих задач: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уровня доходов бюджета, достаточного для гарантированного и качественного выполнения задач и функций местного самоуправления, в том числе по исполнению в приоритетном порядке социальных обязательств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- повышение качества администрирования доходов бюджета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эффективности использования муниципального имущества.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Основными направлениями налоговой политики определить: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1) координация действий исполнительных органов власти муниципального образования с налоговыми органами для улучшения качества администрирования налоговых доходов и увеличения их собираемости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2) обеспечение тесного взаимодействия со всеми администраторами доходов, направленного на безусловное исполнение всеми налогоплательщиками платежной дисциплины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3) организация работы по актуализации налоговой базы по имущественным налогам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4) проведение взвешенной политики в области предоставления налоговых льгот по местным налогам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5) усиление претензионно-исковой работы с задолжниками и осуществление мер принудительного взыскания задолженности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6) осуществление мониторинга законодательства Российской Федерации о налогах и сборах с целью приведения в соответствие с ним муниципальных правовых актов муниципального образования «Яблоновское городское поселение»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7) проведение оптимизации структуры имущества, находящегося в муниципальной собственности, с целью получения дополнительных доходов от его использования или реализации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8) сокращение размеров просроченной задолженности по арендной плате за пользование земельными участками;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9) активизация работы в части обеспечения полноценного и достоверного учета муниципального имущества, в том числе земельных участков;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10) усиление муниципального земельного контроля.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отдела</w:t>
      </w:r>
    </w:p>
    <w:p>
      <w:pPr>
        <w:pStyle w:val="Normal"/>
        <w:ind w:left="-709" w:firstLine="4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МО «Яблоновское </w:t>
      </w:r>
    </w:p>
    <w:p>
      <w:pPr>
        <w:pStyle w:val="Normal"/>
        <w:ind w:left="-709" w:firstLine="425"/>
        <w:jc w:val="both"/>
        <w:rPr/>
      </w:pPr>
      <w:r>
        <w:rPr>
          <w:sz w:val="27"/>
          <w:szCs w:val="27"/>
        </w:rPr>
        <w:t>городское поселение»                                                                         Т.А. Ка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23:00Z</dcterms:created>
  <dc:creator>1</dc:creator>
  <dc:description/>
  <dc:language>en-US</dc:language>
  <cp:lastModifiedBy>1</cp:lastModifiedBy>
  <cp:lastPrinted>2014-08-06T10:26:00Z</cp:lastPrinted>
  <dcterms:modified xsi:type="dcterms:W3CDTF">2019-11-15T11:23:00Z</dcterms:modified>
  <cp:revision>2</cp:revision>
  <dc:subject/>
  <dc:title/>
</cp:coreProperties>
</file>